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ykl bezpłatnych szkoleń pn. „Profesjonalizacja zachodniopomorskich NGO” w ramach Tygodnia Aktywnośc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dział Współpracy Społecznej Urzędu Marszałkowskiego Województwa Zachodniopomorskiego zaprasza na kolejne szkolenie z cyklu  „</w:t>
      </w:r>
      <w:r>
        <w:rPr>
          <w:rFonts w:cs="Arial" w:ascii="Arial" w:hAnsi="Arial"/>
          <w:b/>
          <w:i/>
          <w:sz w:val="20"/>
          <w:szCs w:val="20"/>
        </w:rPr>
        <w:t>Profesjonalizacja zachodniopomorskich NGO</w:t>
      </w:r>
      <w:r>
        <w:rPr>
          <w:rFonts w:cs="Arial" w:ascii="Arial" w:hAnsi="Arial"/>
          <w:sz w:val="20"/>
          <w:szCs w:val="20"/>
        </w:rPr>
        <w:t>” pn. „Realizacja zadania publicznego - jak prawidłowo przeprowadzić zadanie publiczne, jak przygotować sprawozdanie z realizacji zadania”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lenie odbędzie się w Szczecinie i Koszalinie. Szczegóły znajdą Państwo w poniższej tabeli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681"/>
        <w:gridCol w:w="392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KOLENIE 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lizacja zadania publicznego - jak prawidłowo przeprowadzić zadanie publiczne, jak przygotować sprawozdanie </w:t>
              <w:br/>
              <w:t>z realizacji zadania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CI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ALIN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.2013 R. GODZ. 11.00 – 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3 R. GODZ. 11.00 – 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Z, Piłsudskiego 40-42, IV piętro, sala 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Miasta Koszalin, </w:t>
            </w:r>
            <w:r>
              <w:rPr>
                <w:rStyle w:val="Text"/>
                <w:rFonts w:cs="Arial" w:ascii="Arial" w:hAnsi="Arial"/>
                <w:sz w:val="20"/>
                <w:szCs w:val="20"/>
              </w:rPr>
              <w:t>Rynek Staromiejski 6-7, sala nr 300.</w:t>
            </w:r>
          </w:p>
          <w:p>
            <w:pPr>
              <w:pStyle w:val="Normal"/>
              <w:jc w:val="both"/>
              <w:rPr>
                <w:rStyle w:val="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CI SZKOLEN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Szczec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winoujś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c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ński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tu Goleniow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yrzyc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Stargardz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amie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olic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Choszczeńs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Myśliborskieg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a Koszal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Białogardz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Drawski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tu Kołobrze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oszali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Szczecine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Świdwi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Sławie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Łobe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Wałe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1"/>
              </w:numPr>
              <w:spacing w:lineRule="auto" w:line="240" w:before="0" w:after="0"/>
              <w:ind w:left="302" w:hanging="30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ogłaszania otwartych konkursów ofert, ogłoszenie konkurs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rzygotowania wniosku o realizację zadania publiczn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umowy realizacji zad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rzekazywania dotacji: jednorazowy przelew i transze w ramach zadania – termin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zadania zgodnie z harmonograme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nięcia między pozycjami kosztorysu i aneksy do umow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ki informacyjne organizacji korzystającej z dotacj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szenie wydatków zgodnie z okresem realizacji zadania – ważne zmian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czenie środków: dokumentowanie wkładu własnego osobowego – przykłady dokument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wykorzystanie dotacji i wkładu własnego – zapisy umowy a rozliczenie środ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dokumentacji księgowo-finansowej – dokumentowanie poniesionych wydatków, rozliczenie odsetek, zasady opisu faktur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przypadkach należy rozwiązać umowę – konsekwencje dla organizacji realizującej zadan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z realizacji zadania publicznego – rozliczenie środ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realizacji zadania publicznego -terminy, kto przeprowadza kontrole, zakres kontrol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gran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e rozporządzenie </w:t>
            </w:r>
            <w:r>
              <w:rPr>
                <w:rFonts w:cs="Arial" w:ascii="Arial" w:hAnsi="Arial"/>
                <w:sz w:val="18"/>
                <w:szCs w:val="18"/>
              </w:rPr>
              <w:t xml:space="preserve">Ministra Pracy i Polityki Społecznej </w:t>
              <w:br/>
              <w:t xml:space="preserve">w spraw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wzoru oferty, ramowego wzoru umowy i wzoru sprawozdania </w:t>
              <w:br/>
              <w:t xml:space="preserve">z realizacji zadania publiczn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ner: </w:t>
      </w:r>
      <w:r>
        <w:rPr>
          <w:rFonts w:cs="Arial" w:ascii="Arial" w:hAnsi="Arial"/>
          <w:b/>
          <w:sz w:val="20"/>
          <w:szCs w:val="20"/>
        </w:rPr>
        <w:t>Artur Gluziński</w:t>
      </w:r>
      <w:r>
        <w:rPr>
          <w:rFonts w:cs="Arial" w:ascii="Arial" w:hAnsi="Arial"/>
          <w:sz w:val="20"/>
          <w:szCs w:val="20"/>
        </w:rPr>
        <w:t xml:space="preserve"> - były pracownik Departamentu Pożytku Publicznego Ministerstwa Pracy </w:t>
        <w:br/>
        <w:t>i Polityki Społecznej, specjalista doświadczony szkoleniowiec, szkolił m.in. inspektorów kontroli RIO, wykładowca akademicki (Collegium Civitas, UW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ograniczoną liczbę miejsc, decydować będzie kolejność zgłoszeń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ażdym szkoleniu uczestniczyć może jedna osoba z organizacji pozarządow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łoszenia przyjmujemy faxem na numer tel. 91 44 16 231 lub drogą mailową (skan) na adres 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pieczynska@wzp.pl</w:t>
        </w:r>
      </w:hyperlink>
      <w:r>
        <w:rPr>
          <w:rFonts w:cs="Arial" w:ascii="Arial" w:hAnsi="Arial"/>
          <w:sz w:val="20"/>
          <w:szCs w:val="20"/>
        </w:rPr>
        <w:t xml:space="preserve"> do dnia</w:t>
      </w:r>
      <w:r>
        <w:rPr>
          <w:rFonts w:cs="Arial" w:ascii="Arial" w:hAnsi="Arial"/>
          <w:b/>
          <w:sz w:val="20"/>
          <w:szCs w:val="20"/>
          <w:u w:val="single"/>
        </w:rPr>
        <w:t xml:space="preserve"> 27.11.2013 r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do godz. 15.30 dla Szczecina, do 04.12.2013 r. do godz. 15.30 dla Koszalina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ch informacji o organizowanym szkoleniu udziela Magdalena Pieczyńska, inspektor </w:t>
        <w:br/>
        <w:t xml:space="preserve">w WWS UM WZ pod numerem tel. 91 44 16 22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decznie zapraszamy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eczynska@wz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4:00Z</dcterms:created>
  <dc:creator>Użytkownik systemu Windows</dc:creator>
  <dc:description/>
  <cp:keywords/>
  <dc:language>en-US</dc:language>
  <cp:lastModifiedBy>Użytkownik systemu Windows</cp:lastModifiedBy>
  <dcterms:modified xsi:type="dcterms:W3CDTF">2013-11-08T08:37:00Z</dcterms:modified>
  <cp:revision>3</cp:revision>
  <dc:subject/>
  <dc:title/>
</cp:coreProperties>
</file>